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Two Source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History Connection." </w:t>
      </w:r>
      <w:r>
        <w:rPr>
          <w:rFonts w:eastAsia="Times New Roman" w:cs="Times New Roman" w:ascii="Times New Roman" w:hAnsi="Times New Roman"/>
          <w:i/>
          <w:iCs/>
        </w:rPr>
        <w:t>The Treaty of Versailles</w:t>
      </w:r>
      <w:r>
        <w:rPr>
          <w:rFonts w:eastAsia="Times New Roman" w:cs="Times New Roman" w:ascii="Times New Roman" w:hAnsi="Times New Roman"/>
        </w:rPr>
        <w:t>. Web. 16 May 2012. &lt;http://www.thehistoryconnection.com/The-Treaty-of-Versailles.html&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t xml:space="preserve">- The Treaty of Versailles draining the lifeblood of the Germans symbolizes the detestation of it that all the Germans carried within them. The bizarre terms and the absurd conditions aroused the Germans' patriotic feelings. They felt a nasty hatred in their heart that the once powerful kingdom of the Kaiser had been reduced forcing to sign the Treaty in the very hall from which it had once began victorious in 1871. The peace that the Treaty of Versailles brought to the Germans was no peace at all but the inner and physical need to get back at the people who forced it upon them. The Treaty of Versailles was the conclusion to end all wars but the Treaty of Versailles actually served as a peace treaty and it only succeeds in causing more blows in the continent of Europe.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econdary." </w:t>
      </w:r>
      <w:r>
        <w:rPr>
          <w:rFonts w:eastAsia="Times New Roman" w:cs="Times New Roman" w:ascii="Times New Roman" w:hAnsi="Times New Roman"/>
          <w:i/>
          <w:iCs/>
        </w:rPr>
        <w:t>Secondary</w:t>
      </w:r>
      <w:r>
        <w:rPr>
          <w:rFonts w:eastAsia="Times New Roman" w:cs="Times New Roman" w:ascii="Times New Roman" w:hAnsi="Times New Roman"/>
        </w:rPr>
        <w:t>. Web. 17 May 2012. &lt;http://www.dubaicollege.org/history/alevel/Coursework/WW1_Causes/secondary_sources_ww1.html&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480"/>
        <w:rPr/>
      </w:pPr>
      <w:r>
        <w:rPr>
          <w:rFonts w:eastAsia="Times New Roman" w:cs="Times New Roman" w:ascii="Times New Roman" w:hAnsi="Times New Roman"/>
          <w:sz w:val="24"/>
          <w:szCs w:val="24"/>
        </w:rPr>
        <w:tab/>
        <w:t xml:space="preserve">- The Treaty of Versailles was a war that had made peace but others think otherwise. </w:t>
      </w:r>
      <w:r>
        <w:rPr>
          <w:rFonts w:cs="Times New Roman" w:ascii="Times New Roman" w:hAnsi="Times New Roman"/>
          <w:sz w:val="24"/>
          <w:szCs w:val="24"/>
        </w:rPr>
        <w:t xml:space="preserve">The war had ended with the collapse of the strongest military powers in Europe. This was because they could not make any important contribution to the discussion on the future peace. The moment the Allies were neutrally free to decide their policies without reducing factors. The peacemakers failed to establish a permanent order with one who examines the work of the Paris conference and one who finds errors and mistakes in rich measure. The historian’s only do justice to his real task if he removes himself from current judgments with their over dependence on first impressions. There is a wide gap between the real significance of the peace treaties and the biased result passed on the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0:56:00Z</dcterms:created>
  <dc:creator>Kamalei Correa</dc:creator>
  <dc:description/>
  <cp:keywords/>
  <dc:language>en-US</dc:language>
  <cp:lastModifiedBy>Kamalei Correa</cp:lastModifiedBy>
  <dcterms:modified xsi:type="dcterms:W3CDTF">2012-05-17T07:56:00Z</dcterms:modified>
  <cp:revision>1</cp:revision>
  <dc:subject/>
  <dc:title/>
</cp:coreProperties>
</file>